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123660087"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1842024866"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107272683"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